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7613628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VІІІ сесія V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237-18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7 груд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надання гірничого відводу ПрАТ «Мамалигівський гіпсовий завод»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lang w:val="uk-UA"/>
        </w:rPr>
        <w:t>Керуючись пунктом 3 частиною 1 статті 9-1, статтею 16 Кодексу України про надра, статтею 43 Закону України “Про місцеве самоврядування в Україні”, відповідно до Постанови Кабінету Міністрів України від 12.12.1994 р. № 827 „Про затвердження переліків корисних копалин загальнодержавного та місцевого значення” та враховуючи висновок постійної комісії обласної ради з питань охорони навколишнього природного середовища та природокористування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Надати ПрАТ «Мамалигівський гіпсовий завод» гірничий відвід на видобування гіпсів, придатних для виробництва гіпсового в’яжучого марки Г-5 Мамалигівського родовища гіпсу, розташованого в 0,5 км від північної околиці с. Мамалига Новоселицького району Чернівецької області.</w:t>
      </w:r>
    </w:p>
    <w:p>
      <w:pPr>
        <w:pStyle w:val="Style15"/>
        <w:ind w:left="0" w:firstLine="567"/>
        <w:jc w:val="both"/>
        <w:rPr/>
      </w:pPr>
      <w:r>
        <w:rPr/>
        <w:t>2. Контроль за виконанням цього рішення покласти на постійну комісію обласної ради з питань охорони навколишнього природного середовища та природокористування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ab/>
        <w:tab/>
        <w:t>І. Мунтян</w:t>
      </w:r>
    </w:p>
    <w:sectPr>
      <w:type w:val="nextPage"/>
      <w:pgSz w:w="11906" w:h="16838"/>
      <w:pgMar w:left="1701" w:right="1134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  <w:lang w:val="en-US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28:00Z</dcterms:created>
  <dc:creator>1</dc:creator>
  <dc:description/>
  <cp:keywords/>
  <dc:language>en-US</dc:language>
  <cp:lastModifiedBy>Користувач Windows</cp:lastModifiedBy>
  <cp:lastPrinted>2017-09-26T10:50:00Z</cp:lastPrinted>
  <dcterms:modified xsi:type="dcterms:W3CDTF">2017-12-18T15:11:00Z</dcterms:modified>
  <cp:revision>61</cp:revision>
  <dc:subject/>
  <dc:title/>
</cp:coreProperties>
</file>